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6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142" w:hRule="atLeast"/>
        </w:trPr>
        <w:tc>
          <w:tcPr>
            <w:tcW w:w="89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9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"/>
                <w:szCs w:val="2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"/>
                <w:szCs w:val="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"/>
                <w:szCs w:val="2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97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1/IUK-SIPP/V/2018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7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7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ANDI IRAWANTI, S. Kep. Ns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Bontoala, 03 Januari 1987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Dsn. Bontoala Desa Harapan Kec. Bontosikuyu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01721182214516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03 Januari 2023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UPTD Puskesmas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Bontosikuyu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Bontosikuyu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Sabtu/ 08.00 s/d 14.00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03 Januari 2023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6  Mei 2018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09700</wp:posOffset>
                      </wp:positionH>
                      <wp:positionV relativeFrom="paragraph">
                        <wp:posOffset>334645</wp:posOffset>
                      </wp:positionV>
                      <wp:extent cx="696595" cy="7905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26.35pt;mso-position-vertical-relative:text;margin-left:11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12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284" w:hanging="0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5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547"/>
      </w:tblGrid>
      <w:tr>
        <w:trPr>
          <w:trHeight w:val="344" w:hRule="atLeast"/>
        </w:trPr>
        <w:tc>
          <w:tcPr>
            <w:tcW w:w="9547" w:type="dxa"/>
            <w:tcBorders/>
          </w:tcPr>
          <w:tbl>
            <w:tblPr>
              <w:tblW w:w="9547" w:type="dxa"/>
              <w:jc w:val="left"/>
              <w:tblInd w:w="299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70"/>
              <w:gridCol w:w="1650"/>
              <w:gridCol w:w="47"/>
              <w:gridCol w:w="180"/>
              <w:gridCol w:w="1663"/>
              <w:gridCol w:w="426"/>
              <w:gridCol w:w="4047"/>
              <w:gridCol w:w="45"/>
              <w:gridCol w:w="443"/>
              <w:gridCol w:w="373"/>
              <w:gridCol w:w="53"/>
              <w:gridCol w:w="50"/>
            </w:tblGrid>
            <w:tr>
              <w:trPr>
                <w:trHeight w:val="344" w:hRule="atLeast"/>
              </w:trPr>
              <w:tc>
                <w:tcPr>
                  <w:tcW w:w="9071" w:type="dxa"/>
                  <w:gridSpan w:val="9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tLeast" w:line="195" w:before="13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30"/>
                      <w:szCs w:val="3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0"/>
                      <w:szCs w:val="30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95" w:before="13" w:after="0"/>
                    <w:ind w:left="1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0"/>
                      <w:szCs w:val="30"/>
                    </w:rPr>
                    <w:t xml:space="preserve">SURAT IZIN PRAKTIK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0"/>
                      <w:szCs w:val="30"/>
                      <w:lang w:val="en-US"/>
                    </w:rPr>
                    <w:t>PERAWAT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0"/>
                      <w:szCs w:val="30"/>
                    </w:rPr>
                    <w:t xml:space="preserve"> (SIP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0"/>
                      <w:szCs w:val="30"/>
                      <w:lang w:val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0"/>
                      <w:szCs w:val="30"/>
                    </w:rPr>
                    <w:t xml:space="preserve">)  </w:t>
                  </w:r>
                </w:p>
              </w:tc>
              <w:tc>
                <w:tcPr>
                  <w:tcW w:w="47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9071" w:type="dxa"/>
                  <w:gridSpan w:val="9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30" w:before="13" w:after="0"/>
                    <w:ind w:left="1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NOMOR 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>02/IUK-SIPP/V/2018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DIS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>PMPTSPTK</w:t>
                  </w:r>
                </w:p>
              </w:tc>
              <w:tc>
                <w:tcPr>
                  <w:tcW w:w="47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071" w:type="dxa"/>
                  <w:gridSpan w:val="9"/>
                  <w:vMerge w:val="restart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tLeast" w:line="130" w:before="13" w:after="0"/>
                    <w:ind w:left="1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30" w:before="13" w:after="0"/>
                    <w:ind w:left="1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13" w:after="0"/>
                    <w:ind w:left="17" w:hanging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Yang bertanda tangan dibawah ini, Kepala Kantor Pelayanan Terpadu dan Penanaman Modal Kabupaten Kepulauan Selayar  memberikan izin praktik kepada :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13" w:after="0"/>
                    <w:ind w:left="17" w:hanging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13" w:after="0"/>
                    <w:ind w:left="17" w:hanging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7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071" w:type="dxa"/>
                  <w:gridSpan w:val="9"/>
                  <w:vMerge w:val="continue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7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S Sans Serif;Microsoft Sans Serif" w:hAnsi="MS Sans Serif;Microsoft Sans Serif" w:cs="MS Sans Serif;Microsoft Sans Serif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267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30" w:before="13" w:after="0"/>
                    <w:ind w:left="15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Nama 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24" w:type="dxa"/>
                  <w:gridSpan w:val="5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30" w:before="13" w:after="0"/>
                    <w:ind w:left="89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RAHMATIAH, AMK</w:t>
                  </w:r>
                </w:p>
              </w:tc>
              <w:tc>
                <w:tcPr>
                  <w:tcW w:w="47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22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30" w:before="13" w:after="0"/>
                    <w:ind w:left="15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empat/Tgl. Lahir</w:t>
                  </w:r>
                </w:p>
              </w:tc>
              <w:tc>
                <w:tcPr>
                  <w:tcW w:w="227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24" w:type="dxa"/>
                  <w:gridSpan w:val="5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30" w:before="13" w:after="0"/>
                    <w:ind w:left="89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Teluk Mata Ikan, 30 Desember 1982 </w:t>
                  </w:r>
                </w:p>
              </w:tc>
              <w:tc>
                <w:tcPr>
                  <w:tcW w:w="47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22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30" w:before="13" w:after="0"/>
                    <w:ind w:left="15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Alamat </w:t>
                  </w:r>
                </w:p>
              </w:tc>
              <w:tc>
                <w:tcPr>
                  <w:tcW w:w="227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24" w:type="dxa"/>
                  <w:gridSpan w:val="5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30" w:before="13" w:after="0"/>
                    <w:ind w:left="89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Dsn. Padango Laiyolo Kec. Bontosikuyu   </w:t>
                  </w:r>
                </w:p>
              </w:tc>
              <w:tc>
                <w:tcPr>
                  <w:tcW w:w="47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22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30" w:before="13" w:after="0"/>
                    <w:ind w:left="15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Nomor STR</w:t>
                  </w:r>
                </w:p>
              </w:tc>
              <w:tc>
                <w:tcPr>
                  <w:tcW w:w="22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24" w:type="dxa"/>
                  <w:gridSpan w:val="5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30" w:before="13" w:after="0"/>
                    <w:ind w:left="89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2801521151077931</w:t>
                  </w:r>
                </w:p>
              </w:tc>
              <w:tc>
                <w:tcPr>
                  <w:tcW w:w="47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22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30" w:before="13" w:after="0"/>
                    <w:ind w:left="15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Masa Berlaku STR</w:t>
                  </w:r>
                </w:p>
              </w:tc>
              <w:tc>
                <w:tcPr>
                  <w:tcW w:w="22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24" w:type="dxa"/>
                  <w:gridSpan w:val="5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30" w:before="13" w:after="0"/>
                    <w:ind w:left="89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30 Desember 2020</w:t>
                  </w:r>
                </w:p>
              </w:tc>
              <w:tc>
                <w:tcPr>
                  <w:tcW w:w="47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9071" w:type="dxa"/>
                  <w:gridSpan w:val="9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Untuk bekerja sebagai perawat di: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  <w:tbl>
                  <w:tblPr>
                    <w:tblW w:w="96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0"/>
                    <w:gridCol w:w="7257"/>
                  </w:tblGrid>
                  <w:tr>
                    <w:trPr/>
                    <w:tc>
                      <w:tcPr>
                        <w:tcW w:w="23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tLeast" w:line="104" w:before="0" w:after="0"/>
                          <w:jc w:val="both"/>
                          <w:rPr>
                            <w:rFonts w:ascii="Times New Roman" w:hAnsi="Times New Roman" w:cs="Times New Roman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</w:rPr>
                          <w:t xml:space="preserve">Tempat Praktik </w:t>
                        </w:r>
                      </w:p>
                    </w:tc>
                    <w:tc>
                      <w:tcPr>
                        <w:tcW w:w="72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tLeast" w:line="104"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</w:rPr>
                          <w:t>: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val="en-US"/>
                          </w:rPr>
                          <w:t xml:space="preserve">   UPTD Puskesmas 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</w:rPr>
                          <w:t>Bontosikuyu</w:t>
                        </w:r>
                      </w:p>
                    </w:tc>
                  </w:tr>
                  <w:tr>
                    <w:trPr/>
                    <w:tc>
                      <w:tcPr>
                        <w:tcW w:w="23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tLeast" w:line="104" w:before="0" w:after="0"/>
                          <w:jc w:val="both"/>
                          <w:rPr>
                            <w:rFonts w:ascii="Times New Roman" w:hAnsi="Times New Roman" w:cs="Times New Roman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</w:rPr>
                          <w:t>Alamat</w:t>
                        </w:r>
                      </w:p>
                    </w:tc>
                    <w:tc>
                      <w:tcPr>
                        <w:tcW w:w="72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tLeast" w:line="104"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val="en-US"/>
                          </w:rPr>
                          <w:t xml:space="preserve">  Bontosikuyu</w:t>
                        </w:r>
                      </w:p>
                    </w:tc>
                  </w:tr>
                  <w:tr>
                    <w:trPr/>
                    <w:tc>
                      <w:tcPr>
                        <w:tcW w:w="23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tLeast" w:line="104" w:before="0" w:after="0"/>
                          <w:jc w:val="both"/>
                          <w:rPr>
                            <w:rFonts w:ascii="Times New Roman" w:hAnsi="Times New Roman" w:cs="Times New Roman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</w:rPr>
                          <w:t>Hari/Jam Praktik</w:t>
                        </w:r>
                      </w:p>
                    </w:tc>
                    <w:tc>
                      <w:tcPr>
                        <w:tcW w:w="72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tLeast" w:line="104"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val="en-US"/>
                          </w:rPr>
                          <w:t xml:space="preserve">  Senin- Sabtu/ 08.00 s/d 14.00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05" w:leader="none"/>
                    </w:tabs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ab/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Surat Izin Praktik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Perawat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(SIP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) ini berlaku sampai dengan tanggal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>30 Desember 2020</w:t>
                  </w:r>
                </w:p>
              </w:tc>
              <w:tc>
                <w:tcPr>
                  <w:tcW w:w="47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S Sans Serif;Microsoft Sans Serif" w:hAnsi="MS Sans Serif;Microsoft Sans Serif" w:cs="MS Sans Serif;Microsoft Sans Serif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501" w:type="dxa"/>
                  <w:gridSpan w:val="8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7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S Sans Serif;Microsoft Sans Serif" w:hAnsi="MS Sans Serif;Microsoft Sans Serif" w:cs="MS Sans Serif;Microsoft Sans Serif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071" w:type="dxa"/>
                  <w:gridSpan w:val="9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47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S Sans Serif;Microsoft Sans Serif" w:hAnsi="MS Sans Serif;Microsoft Sans Serif" w:cs="MS Sans Serif;Microsoft Sans Serif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4536" w:type="dxa"/>
                  <w:gridSpan w:val="6"/>
                  <w:vMerge w:val="restart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01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30" w:before="13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DIKELUARKAN</w:t>
                    <w:tab/>
                    <w:t>:  BENTENG</w:t>
                    <w:br/>
                    <w:t>PADA TANGGAL</w:t>
                    <w:tab/>
                    <w:t xml:space="preserve">: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17  Mei 2018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4536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011" w:type="dxa"/>
                  <w:gridSpan w:val="6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4110" w:type="dxa"/>
                  <w:gridSpan w:val="5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ind w:left="426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1409700</wp:posOffset>
                            </wp:positionH>
                            <wp:positionV relativeFrom="paragraph">
                              <wp:posOffset>334645</wp:posOffset>
                            </wp:positionV>
                            <wp:extent cx="696595" cy="790575"/>
                            <wp:effectExtent l="0" t="0" r="0" b="0"/>
                            <wp:wrapNone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6595" cy="7905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as foto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26.35pt;mso-position-vertical-relative:text;margin-left:11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30" w:before="13" w:after="0"/>
                    <w:ind w:left="15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A.n.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BUPATI KEPULAUAN SELAYAR</w:t>
                  </w:r>
                </w:p>
              </w:tc>
              <w:tc>
                <w:tcPr>
                  <w:tcW w:w="533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4110" w:type="dxa"/>
                  <w:gridSpan w:val="5"/>
                  <w:vMerge w:val="continue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-157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     </w:t>
                  </w:r>
                </w:p>
              </w:tc>
              <w:tc>
                <w:tcPr>
                  <w:tcW w:w="4961" w:type="dxa"/>
                  <w:gridSpan w:val="5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30" w:before="13" w:after="0"/>
                    <w:ind w:firstLine="12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KEPALA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>DINAS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,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30" w:before="13" w:after="0"/>
                    <w:ind w:left="15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10" w:type="dxa"/>
                  <w:gridSpan w:val="5"/>
                  <w:vMerge w:val="continue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6" w:type="dxa"/>
                  <w:vMerge w:val="restart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961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S Sans Serif;Microsoft Sans Serif" w:hAnsi="MS Sans Serif;Microsoft Sans Serif" w:cs="MS Sans Serif;Microsoft Sans Serif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4110" w:type="dxa"/>
                  <w:gridSpan w:val="5"/>
                  <w:vMerge w:val="continue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sz w:val="24"/>
                      <w:szCs w:val="24"/>
                    </w:rPr>
                  </w:r>
                </w:p>
              </w:tc>
              <w:tc>
                <w:tcPr>
                  <w:tcW w:w="426" w:type="dxa"/>
                  <w:vMerge w:val="continue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sz w:val="24"/>
                      <w:szCs w:val="24"/>
                    </w:rPr>
                  </w:r>
                </w:p>
              </w:tc>
              <w:tc>
                <w:tcPr>
                  <w:tcW w:w="4961" w:type="dxa"/>
                  <w:gridSpan w:val="5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S Sans Serif;Microsoft Sans Serif" w:hAnsi="MS Sans Serif;Microsoft Sans Serif" w:cs="MS Sans Serif;Microsoft Sans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110" w:type="dxa"/>
                  <w:gridSpan w:val="5"/>
                  <w:vMerge w:val="continue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6" w:type="dxa"/>
                  <w:vMerge w:val="continue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sz w:val="24"/>
                      <w:szCs w:val="24"/>
                    </w:rPr>
                  </w:r>
                </w:p>
              </w:tc>
              <w:tc>
                <w:tcPr>
                  <w:tcW w:w="40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30" w:before="13" w:after="0"/>
                    <w:ind w:left="15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val="en-US"/>
                    </w:rPr>
                    <w:t>Drs. MESDIYONO, M.Ec.Dev</w:t>
                  </w:r>
                </w:p>
              </w:tc>
              <w:tc>
                <w:tcPr>
                  <w:tcW w:w="914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b/>
                      <w:bCs/>
                      <w:color w:val="000000"/>
                      <w:sz w:val="24"/>
                      <w:szCs w:val="24"/>
                      <w:u w:val="single"/>
                      <w:lang w:val="en-US"/>
                    </w:rPr>
                  </w:r>
                </w:p>
              </w:tc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S Sans Serif;Microsoft Sans Serif" w:hAnsi="MS Sans Serif;Microsoft Sans Serif" w:cs="MS Sans Serif;Microsoft Sans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4110" w:type="dxa"/>
                  <w:gridSpan w:val="5"/>
                  <w:vMerge w:val="continue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6" w:type="dxa"/>
                  <w:vMerge w:val="continue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sz w:val="24"/>
                      <w:szCs w:val="24"/>
                    </w:rPr>
                  </w:r>
                </w:p>
              </w:tc>
              <w:tc>
                <w:tcPr>
                  <w:tcW w:w="4092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30" w:before="13" w:after="0"/>
                    <w:ind w:left="15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Pangkat : Pembina Tk. I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>, IV/b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30" w:before="13" w:after="0"/>
                    <w:ind w:left="15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NIP.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>19740626 199311 1 002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30" w:before="13" w:after="0"/>
                    <w:ind w:left="15" w:hanging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869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MS Sans Serif;Microsoft Sans Serif" w:hAnsi="MS Sans Serif;Microsoft Sans Serif" w:cs="MS Sans Serif;Microsoft Sans Serif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bCs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S Sans Serif;Microsoft Sans Serif" w:hAnsi="MS Sans Serif;Microsoft Sans Serif" w:cs="MS Sans Serif;Microsoft Sans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MS Sans Serif;Microsoft Sans Serif" w:ascii="MS Sans Serif;Microsoft Sans Serif" w:hAnsi="MS Sans Serif;Microsoft Sans Serif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p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,-</w:t>
            </w:r>
          </w:p>
        </w:tc>
      </w:tr>
    </w:tbl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8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97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3/IUK-SIPP/V/2018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7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7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UKMAN GUNAWAN, AM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Tambun,  16 Juli 1985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Dsn. Timoro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sa Laiyolo Bar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Kec. Bontosikuyu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01511161181759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16 Juli 2021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UPTD Puskesmas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Bontosikuyu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Bontosikuyu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Sabtu/ 08.00 s/d 14.00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Juli 2021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  Mei 2018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1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97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4/IUK-SIPP/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8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7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7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ITRIANINGDITYA BAGUS WIJAYANTO, Amd. Kep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Cilacap, 10 Februari 1997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Kajuadi Kec. Takabonerate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1601511181534255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10 Februari 2023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Puskesmas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Pasitallu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Kayuadi Kec. Takabonerate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Sabtu/ 08.00 s/d 14.00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Februari 2023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9  Mei 2018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14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97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IUK-SIPP/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8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7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7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ZKI RAMADHANI, Amd. Kep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ngunglompoa, 03 September 1993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riangan Kec. Bontosikuyu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1521161206538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 September 2021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Puskesmas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Bontosikuyu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Pariangan Kec. Bontosikuyu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Sabtu/ 08.00 s/d 14.00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ari tanggal 012 Juni 2018  s/d 30 Juni 2020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>:  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ust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018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17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97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8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7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7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AIRUDDIN. M, S. Kep. Ns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eneponto, 19 Juli 1987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onea Kel. Benteng Utara Kec. Benteng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1711161272718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Juli 2021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Puskesmas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Pasitallu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Kayuadi Kec. Takabonerate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Sabtu/ 08.00 s/d 14.00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 Juli 2021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>:  18 Septemb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018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20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97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8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7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7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DI NURMIANTI, AM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ayuadi Selayar, 30 Januari 1986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usun Bonto Kiddi Des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Kajuadi Kec. Takabonerate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1522171364854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Januari 202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Puskesmas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Pasitallu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Kayuadi Kec. Takabonerate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Sabtu/ 08.00 s/d 14.00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ini berlaku sampai dengan tanggal 30 Januari 202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>:  18 Septemb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018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2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97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8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7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7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DI SYAHLAN, S. Kep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imoro Kayuadi,  29 Oktober 1977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onto Bulaeng Desa Batang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Kec. Takabonerate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1522171364944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 Oktober 202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Puskesmas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Pasitallu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Kayuadi Kec. Takabonerate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Sabtu/ 08.00 s/d 14.00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Oktober 202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>:  18 Septemb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018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26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97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8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7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7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EPRIANI, S. Kep. Ns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ayuadi,  04 September 1993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usun Bonto Dato Desa Kayuad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Kec. Takabonerate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1721182214511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 September 2023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Puskesmas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Pasitallu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Kayuadi Kec. Takabonerate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Sabtu/ 08.00 s/d 14.00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 September 2023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>:  18 Septemb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018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29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97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: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8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7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7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DI AHLIL, A. Md. Kep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ayuadi,  04 Oktober 1996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usun Bonto Bakka Desa Nyiur Indah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Kec. Takabonerate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1511182213218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 Oktober 2023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Puskesmas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Pasitallu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Kayuadi Kec. Takabonerate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Sabtu/ 08.00 s/d 14.00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 Oktober 2023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>:  18 Septemb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018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3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97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: 1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8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7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7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UR FAJRIAH, AM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onerate,  30 Desember 1988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usun Bonto Bakka Desa Nyiur Indah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Kec. Takabonerate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1522171364945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Desember 202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Puskesmas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Pasitallu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Kayuadi Kec. Takabonerate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Sabtu/ 08.00 s/d 14.00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 Desember 202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>:  18 Septemb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018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35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97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: 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8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7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7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EGAWATI, AM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elayar,  29 Desember 1985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Jl. S. Parman No. 4 Benteng Selayar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1521172037048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 Desember 202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RSUD. K.H. Hayyung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pacing w:val="-16"/>
                      <w:sz w:val="24"/>
                    </w:rPr>
                    <w:t xml:space="preserve">Jl.  KH. Abd. Kadir Kasim  Benteng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Sabtu/ 08.00 s/d 14.00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 Desember 202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>:  30 Oktob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018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38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97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: 1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8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7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7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IKA ANDRIANI, A. Md. Kep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ayuadi Selayar, 24 November 199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usun Bangko Desa Batang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Kec. Takabonerate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1521182292740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 November 2023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Puskesmas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Pasitallu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Kayuadi Kec. Takabonerate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Sabtu/ 08.00 s/d 14.00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 November 2023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>:  18 Septemb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018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4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97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: 1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8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71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71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DI KAMRIDAWATI, AM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ngko Kayuadi, 07 Oktober 1989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usun Bonto Tanjung Desa Kayuad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Kec. Takabonerate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1522171364853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 Oktober 202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Puskesmas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Pasitallu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Kayuadi Kec. Takabonerate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Sabtu/ 08.00 s/d 14.00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 Oktober 202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>:  18 Septemb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018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44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</w:tr>
      <w:tr>
        <w:trPr>
          <w:trHeight w:val="197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: 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5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9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PIRA NINDA SARI, A.Md.Kep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Bira, 24 November 1993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Birakeke  Kec. Bonto Bahari Kab. Bulukumba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 01 5 2 1 15-1079183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4 November 2020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RSUD K.H. HAYYUNG 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Jl. KH. Abdul Kadir Kasim Kepulauan Selayar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Minggu/ Jam : 08.00 s/d 14.00,  14.00 s/d 20.00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.00 s/d 08.0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24 November 2020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 Januari 2019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47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</w:tr>
      <w:tr>
        <w:trPr>
          <w:trHeight w:val="197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: 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6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9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ANDI LISDAYANI, AMK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Benteng selayar, 10 Juli 1980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Jl. Angkajeng Lrg. -   Benteng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 01 5 2 1 16-1125588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10 Juli 2021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RSUD K.H. HAYYUNG 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Jl. KH. Abdul Kadir Kasim Kepulauan Selayar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Minggu/ Jam : 08.00 s/d 14.00,  14.00 s/d 20.00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.00 s/d 08.0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10 Juli 2021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 Januari 2019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50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</w:tr>
      <w:tr>
        <w:trPr>
          <w:trHeight w:val="197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: 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7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9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NUR DINASTI WARNI, S.Kep.Ns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Benteng selayar, 19 April 1985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Jl. KH. Hayyung No. 43 Benteng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 01 7 1 1 18-2353926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19 April 2023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RSUD K.H. HAYYUNG 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Jl. KH. Abdul Kadir Kasim Kepulauan Selayar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Minggu/ Jam : 08.00 s/d 14.00,  14.00 s/d 20.00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.00 s/d 08.0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19 April 2023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 Januari 2019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5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</w:tr>
      <w:tr>
        <w:trPr>
          <w:trHeight w:val="197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: 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8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9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ANDI ANITA, A.Md. Kep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Selayar, 20 Desember 1993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Bajo Desa Binanga Sombaiya Kec. Bontosikuyu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 01 5 2 1 15-109140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0 Desember 2020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RSUD K.H. HAYYUNG 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Jl. KH. Abdul Kadir Kasim Kepulauan Selayar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Minggu/ Jam : 08.00 s/d 14.00,  14.00 s/d 20.00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.00 s/d 08.0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20 Desember 2020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 Januari 2019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56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</w:tr>
      <w:tr>
        <w:trPr>
          <w:trHeight w:val="197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: 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9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ANDI RESKI SRI UTAMI, AM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Selayar, 03 Juli 1988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Jl. Hati Senang No. 22 Benteng 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 01 5 2 2 2 17-136480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03 Juli 202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RSUD K.H. HAYYUNG 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Jl. KH. Abdul Kadir Kasim Kepulauan Selayar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Minggu/ Jam : 08.00 s/d 14.00,  14.00 s/d 20.00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.00 s/d 08.0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03 Juli 2022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 Januari 2019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5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59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</w:tr>
      <w:tr>
        <w:trPr>
          <w:trHeight w:val="197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0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9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ANRIANA SYAM, AM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Benteng, 23 Januari 1987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Jl. WR. Supratman No. -  Benteng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 01 5 5 1 15-105904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3 Januari 2020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RSUD K.H. HAYYUNG 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Jl. KH. Abdul Kadir Kasim Kepulauan Selayar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Minggu/ Jam : 08.00 s/d 14.00,  14.00 s/d 20.00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.00 s/d 08.0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23 Januari 2020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 Januari 2019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6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</w:tr>
      <w:tr>
        <w:trPr>
          <w:trHeight w:val="197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1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9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ANSARIANTO, S. Kep. Ns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Benteng Selayar,  24 Mei 1989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Dusun Parak Selatan Desa Parak Kec. Bontomanai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 01 7 1 2 17-136483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4 Mei 202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RSUD K.H. HAYYUNG 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Jl. KH. Abdul Kadir Kasim Kepulauan Selayar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Minggu/ Jam : 08.00 s/d 14.00,  14.00 s/d 20.00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.00 s/d 08.0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24 Mei 2022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 Januari 2019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6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65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</w:tr>
      <w:tr>
        <w:trPr>
          <w:trHeight w:val="197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2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9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NUR ASNI SYAM, S. Kep. Ns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Selayar, 24 Oktober 1990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Onto Sapo Desa Onto Kec. Bontomanai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 01 7 2 1 15-09024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4 Oktober 2020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RSUD K.H. HAYYUNG 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Jl. KH. Abdul Kadir Kasim Kepulauan Selayar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Minggu/ Jam : 08.00 s/d 14.00,  14.00 s/d 20.00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.00 s/d 08.0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24 Oktober 2020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 Januari 2019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6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68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</w:tr>
      <w:tr>
        <w:trPr>
          <w:trHeight w:val="197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3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9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RESTI ANDRIANI, AM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Lembang Bau, 31 Oktober 199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Lembang Bau Desa Bone Timur Kec. Bontomanai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 01 5 2 1 15-105905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31 Oktober 2020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RSUD K.H. HAYYUNG 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Jl. KH. Abdul Kadir Kasim Kepulauan Selayar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Minggu/ Jam : 08.00 s/d 14.00,  14.00 s/d 20.00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.00 s/d 08.0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31 Oktober 2020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 Januari 2019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7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7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</w:tr>
      <w:tr>
        <w:trPr>
          <w:trHeight w:val="197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4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9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SUKARTINI , AM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Ujung Pandang 22 Desember 1986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Jl. Pahlawan No. -  Benteng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 01 5 2 2 17-136493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2 Desember 202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RSUD K.H. HAYYUNG 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Jl. KH. Abdul Kadir Kasim Kepulauan Selayar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Minggu/ Jam : 08.00 s/d 14.00,  14.00 s/d 20.00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.00 s/d 08.0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22 Desember 2022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 Januari 2019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7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74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</w:tr>
      <w:tr>
        <w:trPr>
          <w:trHeight w:val="197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5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9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SRI ASMAL YUNIARTI, A.Md. Kep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Watangsoppeng, 10 Juni 1977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Kampong Beru Kel. Bontobangun Kec. Bontoharu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 01 5 2 2 17-13648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10 Juni 202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RSUD K.H. HAYYUNG 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Jl. KH. Abdul Kadir Kasim Kepulauan Selayar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Minggu/ Jam : 08.00 s/d 14.00,  14.00 s/d 20.00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.00 s/d 08.0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10 Juni 2022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 Januari 2019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7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77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</w:tr>
      <w:tr>
        <w:trPr>
          <w:trHeight w:val="197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6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9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SUBAEDAH, AM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Ujung Pandang, 29 November 1985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Jl. Pahlawan No. 37 Benteng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 01 5 2 2 17-136493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9 November 202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RSUD K.H. HAYYUNG 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Jl. KH. Abdul Kadir Kasim Kepulauan Selayar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Minggu/ Jam : 08.00 s/d 14.00,  14.00 s/d 20.00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.00 s/d 08.0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29 November 2022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 Januari 2019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7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80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</w:tr>
      <w:tr>
        <w:trPr>
          <w:trHeight w:val="197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7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9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NUR AFRIANTI, S.Kep. Ns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Bonea, 14 April 1989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Jl. R.A. Kartika No. –  Benteng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 01 7 2 1 15-107806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14 April 2020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RSUD K.H. HAYYUNG 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Jl. KH. Abdul Kadir Kasim Kepulauan Selayar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Minggu/ Jam : 08.00 s/d 14.00,  14.00 s/d 20.00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.00 s/d 08.0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14 April 2020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 Januari 2019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8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8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</w:tr>
      <w:tr>
        <w:trPr>
          <w:trHeight w:val="197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8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9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ALI, A.Md. Kep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Pasittallu, 14 Agustus 1991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Dusun Kalumbe Desa Kambuna Kec. Takabonerate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 01 5 1 1 14-0792775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14 Agustus 2019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RSUD K.H. HAYYUNG 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Jl. KH. Abdul Kadir Kasim Kepulauan Selayar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Minggu/ Jam : 08.00 s/d 14.00,  14.00 s/d 20.00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.00 s/d 08.0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14 Agustus 2019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 Januari 2019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8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86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</w:tr>
      <w:tr>
        <w:trPr>
          <w:trHeight w:val="197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9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9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NUR HANDAYANI, AM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Labuang Pakangkang, 06 Februari 1987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Jl. Rauf Rahman No. -  Benteng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 01 5 2 2 17-136480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06 Februari 202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RSUD K.H. HAYYUNG 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Jl. KH. Abdul Kadir Kasim Kepulauan Selayar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Minggu/ Jam : 08.00 s/d 14.00,  14.00 s/d 20.00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.00 s/d 08.0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06 Februari 2022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 Januari 2019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8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89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</w:tr>
      <w:tr>
        <w:trPr>
          <w:trHeight w:val="197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0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9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NITA DARMAWATI MUSTAFA, AMK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Selayar, 05 Juli 1987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Jl. Kihajar Dewantara No. 38 Benteng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 01 5 2 2 17-1364798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05 Juli 202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RSUD K.H. HAYYUNG 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Jl. KH. Abdul Kadir Kasim Kepulauan Selayar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Minggu/ Jam : 08.00 s/d 14.00,  14.00 s/d 20.00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.00 s/d 08.0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05 Juli 2022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 Januari 2019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9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9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</w:tr>
      <w:tr>
        <w:trPr>
          <w:trHeight w:val="197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1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9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DEWI MARLIANTI, S. Kep. Ns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Batangmata 02 Maret 1993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Bonto Sinde Kel. Batangmata Kec. Bontomatene 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 01 7 2 1 17-2171095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02 Maret 2022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RSUD K.H. HAYYUNG 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Jl. KH. Abdul Kadir Kasim Kepulauan Selayar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Minggu/ Jam : 08.00 s/d 14.00,  14.00 s/d 20.00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.00 s/d 08.0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02 Maret 2022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 Januari 2019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9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95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</w:tr>
      <w:tr>
        <w:trPr>
          <w:trHeight w:val="197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2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9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YULI HANDAYANI, S. Kep. Ns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Dopa 14 Juni 1991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Jl. D.I. Panjaitan No. 65 Benteng .3  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 01 7 2 1 15-0990139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14 Juni 2020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RSUD K.H. HAYYUNG 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Jl. KH. Abdul Kadir Kasim Kepulauan Selayar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Minggu/ Jam : 08.00 s/d 14.00,  14.00 s/d 20.00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.00 s/d 08.0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14 Juni 2020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 Januari 2019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9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13"/>
          <w:tab w:val="clear" w:pos="9026"/>
          <w:tab w:val="left" w:pos="5387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750" cy="546100"/>
            <wp:effectExtent l="0" t="0" r="0" b="0"/>
            <wp:docPr id="9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13"/>
          <w:tab w:val="clear" w:pos="9026"/>
        </w:tabs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EMERINTAH KABUPATEN KEPULAUAN SELAYAR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AS PENANAMAN MODAL, PELAYANAN TERPADU SATU PINTU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AN TENAGA KERJA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Jln. Kemiri No. 2 Benteng, 92812, Sulawesi Selatan</w:t>
      </w:r>
    </w:p>
    <w:p>
      <w:pPr>
        <w:pStyle w:val="Header"/>
        <w:tabs>
          <w:tab w:val="clear" w:pos="4513"/>
          <w:tab w:val="clear" w:pos="9026"/>
        </w:tabs>
        <w:jc w:val="center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sz w:val="20"/>
          <w:szCs w:val="20"/>
        </w:rPr>
        <w:t>Telepon (0414) 21083, Faximile (0414) 22107</w:t>
      </w:r>
    </w:p>
    <w:p>
      <w:pPr>
        <w:pStyle w:val="Header"/>
        <w:tabs>
          <w:tab w:val="clear" w:pos="4513"/>
          <w:tab w:val="clear" w:pos="9026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4130</wp:posOffset>
                </wp:positionH>
                <wp:positionV relativeFrom="paragraph">
                  <wp:posOffset>123190</wp:posOffset>
                </wp:positionV>
                <wp:extent cx="6029325" cy="0"/>
                <wp:effectExtent l="0" t="22225" r="0" b="45085"/>
                <wp:wrapNone/>
                <wp:docPr id="98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7pt" to="472.8pt,9.7pt" ID="Straight Connector 3" stroked="t" o:allowincell="f" style="position:absolute">
                <v:stroke color="black" weight="4428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tbl>
      <w:tblPr>
        <w:tblW w:w="9547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650"/>
        <w:gridCol w:w="47"/>
        <w:gridCol w:w="180"/>
        <w:gridCol w:w="1663"/>
        <w:gridCol w:w="426"/>
        <w:gridCol w:w="4047"/>
        <w:gridCol w:w="45"/>
        <w:gridCol w:w="443"/>
        <w:gridCol w:w="373"/>
        <w:gridCol w:w="53"/>
        <w:gridCol w:w="50"/>
      </w:tblGrid>
      <w:tr>
        <w:trPr>
          <w:trHeight w:val="344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PRAKTI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(S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)  </w:t>
            </w:r>
          </w:p>
        </w:tc>
      </w:tr>
      <w:tr>
        <w:trPr>
          <w:trHeight w:val="197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3/IUK-SIPP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2019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I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MPTSPTK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Yang bertanda tangan dibawah ini, Kepala Kantor Pelayanan Terpadu dan Penanaman Modal Kabupaten Kepulauan Selayar  memberikan izin praktik kepada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ma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FITRAWARTANTY PATTALOLO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mpat/Tgl. Lahir</w:t>
            </w:r>
          </w:p>
        </w:tc>
        <w:tc>
          <w:tcPr>
            <w:tcW w:w="2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Ujung Pandang, 04 Januari 1987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amat </w:t>
            </w:r>
          </w:p>
        </w:tc>
        <w:tc>
          <w:tcPr>
            <w:tcW w:w="2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Jl. Sunu No 9  Komp. Perm. Guru Benteng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or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28 01 7 2 1 15-1059037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sa Berlaku STR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04 Januari 2020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ntuk bekerja sebagai perawat di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257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Tempat Praktik 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: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 RSUD K.H. HAYYUNG 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lamat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Jl. KH. Abdul Kadir Kasim Kepulauan Selayar 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Hari/Jam Praktik</w:t>
                  </w:r>
                </w:p>
              </w:tc>
              <w:tc>
                <w:tcPr>
                  <w:tcW w:w="7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 Senin- Minggu/ Jam : 08.00 s/d 14.00,  14.00 s/d 20.00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104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.00 s/d 08.0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rat Izin Prakti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aw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S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ini berlaku sampai dengan tangg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04 Januari 2020 </w:t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7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KELUARKAN</w:t>
              <w:tab/>
              <w:t>:  BENTENG</w:t>
              <w:br/>
              <w:t>PADA TANGGAL</w:t>
              <w:tab/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 Januari 2019</w:t>
            </w:r>
          </w:p>
        </w:tc>
      </w:tr>
      <w:tr>
        <w:trPr>
          <w:trHeight w:val="98" w:hRule="atLeast"/>
        </w:trPr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1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505460</wp:posOffset>
                      </wp:positionV>
                      <wp:extent cx="696595" cy="790575"/>
                      <wp:effectExtent l="0" t="0" r="0" b="0"/>
                      <wp:wrapNone/>
                      <wp:docPr id="9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 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62.25pt;mso-wrap-distance-left:9.05pt;mso-wrap-distance-right:9.05pt;mso-wrap-distance-top:0pt;mso-wrap-distance-bottom:0pt;margin-top:39.8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5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PATI KEPULAUAN SELAYAR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496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firstLine="55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EPAL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NA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Drs. MESDIYONO, M.Ec.Dev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11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sz w:val="24"/>
                <w:szCs w:val="24"/>
              </w:rPr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ngkat : Pembina Tk.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, IV/b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69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I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;Microsoft Sans Serif" w:hAnsi="MS Sans Serif;Microsoft Sans Serif" w:cs="MS Sans Serif;Microsoft Sans Serif"/>
                <w:color w:val="000000"/>
                <w:sz w:val="24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p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,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00" w:h="18720"/>
      <w:pgMar w:left="1243" w:right="1243" w:gutter="0" w:header="0" w:top="0" w:footer="0" w:bottom="12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Microsoft Sans Serif"/>
    <w:charset w:val="00"/>
    <w:family w:val="swiss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17:00Z</dcterms:created>
  <dc:creator>FastReport http://www.fast-report.com</dc:creator>
  <dc:description/>
  <cp:keywords/>
  <dc:language>en-US</dc:language>
  <cp:lastModifiedBy>ACER</cp:lastModifiedBy>
  <cp:lastPrinted>2019-01-24T14:53:00Z</cp:lastPrinted>
  <dcterms:modified xsi:type="dcterms:W3CDTF">2019-01-24T07:57:00Z</dcterms:modified>
  <cp:revision>27</cp:revision>
  <dc:subject/>
  <dc:title/>
</cp:coreProperties>
</file>