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70"/>
        <w:gridCol w:w="17"/>
      </w:tblGrid>
      <w:tr>
        <w:trPr>
          <w:trHeight w:val="994" w:hRule="atLeast"/>
        </w:trPr>
        <w:tc>
          <w:tcPr>
            <w:tcW w:w="9287" w:type="dxa"/>
            <w:tcBorders/>
          </w:tcPr>
          <w:p>
            <w:pPr>
              <w:pStyle w:val="Header"/>
              <w:tabs>
                <w:tab w:val="clear" w:pos="4680"/>
                <w:tab w:val="right" w:pos="936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31825" cy="679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68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MERINTAH KABUPATEN KEPULAUAN SELAYAR</w:t>
            </w:r>
          </w:p>
          <w:p>
            <w:pPr>
              <w:pStyle w:val="Header"/>
              <w:tabs>
                <w:tab w:val="clear" w:pos="468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DINAS PENANAMAN MODAL, PELAYANAN TERPADU SATU PINTU</w:t>
            </w:r>
          </w:p>
          <w:p>
            <w:pPr>
              <w:pStyle w:val="Header"/>
              <w:tabs>
                <w:tab w:val="clear" w:pos="468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DAN TENAGA KERJA</w:t>
            </w:r>
          </w:p>
          <w:p>
            <w:pPr>
              <w:pStyle w:val="Header"/>
              <w:tabs>
                <w:tab w:val="clear" w:pos="468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Jl. Kemiri No. 2 Telp. (0414) 21083 </w:t>
            </w:r>
            <w:r>
              <w:rPr>
                <w:rFonts w:cs="Times New Roman" w:ascii="Times New Roman" w:hAnsi="Times New Roman"/>
                <w:szCs w:val="24"/>
              </w:rPr>
              <w:t>Benteng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MS Sans Serif" w:hAnsi="MS Sans Serif" w:cs="MS Sans Serif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MS Sans Serif" w:ascii="MS Sans Serif" w:hAnsi="MS Sans Serif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6830</wp:posOffset>
                      </wp:positionV>
                      <wp:extent cx="59175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5pt;margin-top:2.9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5240</wp:posOffset>
                      </wp:positionV>
                      <wp:extent cx="591756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.2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4" w:hRule="atLeast"/>
        </w:trPr>
        <w:tc>
          <w:tcPr>
            <w:tcW w:w="92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>SURAT IZ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 xml:space="preserve"> USAHA TOKO OB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</w:p>
        </w:tc>
      </w:tr>
      <w:tr>
        <w:trPr>
          <w:trHeight w:val="197" w:hRule="atLeast"/>
        </w:trPr>
        <w:tc>
          <w:tcPr>
            <w:tcW w:w="92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&lt;#no_izin&gt;</w:t>
            </w:r>
          </w:p>
        </w:tc>
      </w:tr>
      <w:tr>
        <w:trPr>
          <w:trHeight w:val="230" w:hRule="atLeast"/>
        </w:trPr>
        <w:tc>
          <w:tcPr>
            <w:tcW w:w="92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Berlaku S/D 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&lt;#masa_berlaku&gt;</w:t>
            </w:r>
          </w:p>
        </w:tc>
      </w:tr>
      <w:tr>
        <w:trPr>
          <w:trHeight w:val="197" w:hRule="atLeast"/>
        </w:trPr>
        <w:tc>
          <w:tcPr>
            <w:tcW w:w="9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Cs/>
                <w:color w:val="000000"/>
                <w:sz w:val="13"/>
                <w:szCs w:val="13"/>
                <w:lang w:val="en-US"/>
              </w:rPr>
            </w:pPr>
            <w:r>
              <w:rPr>
                <w:rFonts w:cs="MS Sans Serif" w:ascii="MS Sans Serif" w:hAnsi="MS Sans Serif"/>
                <w:bCs/>
                <w:color w:val="000000"/>
                <w:sz w:val="13"/>
                <w:szCs w:val="13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9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540" w:hRule="atLeast"/>
        </w:trPr>
        <w:tc>
          <w:tcPr>
            <w:tcW w:w="9270" w:type="dxa"/>
            <w:tcBorders/>
          </w:tcPr>
          <w:p>
            <w:pPr>
              <w:pStyle w:val="Normal"/>
              <w:widowControl w:val="false"/>
              <w:autoSpaceDE w:val="false"/>
              <w:spacing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rdasarkan Keputusan Menteri Kesehatan Republik Indones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mor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en-US" w:eastAsia="en-US"/>
              </w:rPr>
              <w:t>1331/MENKES/SK/X/20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rubahan Atas Peraturan Menteri Kesehatan R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mor 167/KAB/B.VIII/1972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ntang Pedagang Eceran Oba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 dan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raturan Bupati Kepulauan Selayar Nomor 27 Tahun 2014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Tentang Pelimpahan Sebagian Kewenangan Perizinan dan Non Perizinan Kepada 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antor Pelayanan Terpadu dan Penanaman Modal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9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92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engan ini memberi izin kepada :</w:t>
            </w:r>
          </w:p>
          <w:p>
            <w:pPr>
              <w:pStyle w:val="Normal"/>
              <w:widowControl w:val="false"/>
              <w:autoSpaceDE w:val="false"/>
              <w:spacing w:lineRule="auto" w:line="36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</w:tabs>
              <w:autoSpaceDE w:val="false"/>
              <w:spacing w:lineRule="auto" w:line="36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ama Pemohon</w:t>
              <w:tab/>
              <w:t>:</w:t>
              <w:tab/>
              <w:t>&lt;#nama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</w:tabs>
              <w:autoSpaceDE w:val="false"/>
              <w:spacing w:lineRule="auto" w:line="36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Alamat Pemohon</w:t>
              <w:tab/>
              <w:t>:</w:t>
              <w:tab/>
              <w:t>&lt;#alama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</w:tabs>
              <w:autoSpaceDE w:val="false"/>
              <w:spacing w:lineRule="auto" w:line="36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ama Toko Obat</w:t>
              <w:tab/>
              <w:t>:</w:t>
              <w:tab/>
              <w:t>&lt;#nama_to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</w:tabs>
              <w:autoSpaceDE w:val="false"/>
              <w:spacing w:lineRule="auto" w:line="36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Alamat Toko Obat</w:t>
              <w:tab/>
              <w:t>:</w:t>
              <w:tab/>
              <w:t>&lt;#alamat_to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  <w:tab w:val="left" w:pos="5412" w:leader="none"/>
              </w:tabs>
              <w:autoSpaceDE w:val="false"/>
              <w:spacing w:lineRule="auto" w:line="36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omor Telepon</w:t>
              <w:tab/>
              <w:t>:</w:t>
              <w:tab/>
              <w:t>&lt;#no_telp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  <w:tab w:val="left" w:pos="5412" w:leader="none"/>
              </w:tabs>
              <w:autoSpaceDE w:val="false"/>
              <w:spacing w:lineRule="auto" w:line="36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PWP</w:t>
              <w:tab/>
              <w:t>:</w:t>
              <w:tab/>
              <w:t>&lt;#npwp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  <w:tab w:val="left" w:pos="5412" w:leader="none"/>
              </w:tabs>
              <w:autoSpaceDE w:val="false"/>
              <w:spacing w:lineRule="auto" w:line="36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ama Asisten Apoteker</w:t>
              <w:tab/>
              <w:t>:</w:t>
              <w:tab/>
              <w:t>&lt;#nama_pj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28" w:leader="none"/>
                <w:tab w:val="left" w:pos="3470" w:leader="none"/>
                <w:tab w:val="left" w:pos="5412" w:leader="none"/>
              </w:tabs>
              <w:autoSpaceDE w:val="false"/>
              <w:spacing w:lineRule="auto" w:line="36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o. SIK / SIP</w:t>
              <w:tab/>
              <w:t>:</w:t>
              <w:tab/>
              <w:t>&lt;#no_si&gt;</w:t>
            </w:r>
          </w:p>
        </w:tc>
      </w:tr>
      <w:tr>
        <w:trPr>
          <w:trHeight w:val="98" w:hRule="atLeast"/>
        </w:trPr>
        <w:tc>
          <w:tcPr>
            <w:tcW w:w="9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6"/>
                <w:szCs w:val="6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92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Untuk Menjalankan Usaha Toko Obat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dengan ketentuan sebagai berikut 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ati Peraturan Perundang-Undangan yang berlak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urat Izi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Usaha Toko Oba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i hanya berlaku dalam wilayah Kabupaten Kepulauan Selaya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urat Izi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Usaha Toko Oba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erlaku untuk mas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ig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) tahun dan dapat diperpanjan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/ diperbaharui selama memenuhi persyaratan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hak perusahaan menjaga ketentraman dan ketertiban serta kebersihan lingkunga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nghindari dampak pengrusakan dan pencemaran yang akan diakibatkan oleh kegiatan usaha perusahaan terhadap lingkunga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ngalihan perusahaan kepada orang lain dan pengalihan jenis usaha supaya diberitahukan kepada Pemerintah Kabupaten Kepulauan Selaya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im Pembina dan Pengawas sewaktu-waktu melakukan pembinaan dan pengawasan terhadap pelaksanaan Peraturan Rumah saki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langgaran atas ketentuan di atas dan ketentuan Perundang-undangan akan dikenakan sanksi sesuai dengan ketentuan hukum yang berla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68" w:leader="none"/>
                <w:tab w:val="left" w:pos="7327" w:leader="none"/>
              </w:tabs>
              <w:autoSpaceDE w:val="false"/>
              <w:spacing w:lineRule="atLeast" w:line="104" w:before="0" w:after="0"/>
              <w:ind w:left="240" w:hanging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ab/>
              <w:tab/>
              <w:t>Dikeluarkan d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enten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ab/>
              <w:t>Pada Tanggal</w:t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#tgl_terbit&g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68" w:leader="none"/>
                <w:tab w:val="left" w:pos="6956" w:leader="none"/>
              </w:tabs>
              <w:autoSpaceDE w:val="false"/>
              <w:spacing w:lineRule="atLeast" w:line="104" w:before="0" w:after="0"/>
              <w:ind w:left="240" w:hanging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10" w:leader="none"/>
              </w:tabs>
              <w:autoSpaceDE w:val="false"/>
              <w:spacing w:lineRule="atLeast" w:line="104" w:before="0" w:after="0"/>
              <w:ind w:left="5385" w:firstLine="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.n. BUPATI KEPULAUAN SELAYA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10" w:leader="none"/>
              </w:tabs>
              <w:autoSpaceDE w:val="false"/>
              <w:spacing w:lineRule="atLeast" w:line="104" w:before="0" w:after="0"/>
              <w:ind w:left="5385" w:firstLine="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ab/>
              <w:t>KEPALA DINAS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10" w:leader="none"/>
              </w:tabs>
              <w:autoSpaceDE w:val="false"/>
              <w:spacing w:lineRule="atLeast" w:line="104" w:before="0" w:after="0"/>
              <w:ind w:left="5385" w:firstLine="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10" w:leader="none"/>
              </w:tabs>
              <w:autoSpaceDE w:val="false"/>
              <w:spacing w:lineRule="atLeast" w:line="104" w:before="0" w:after="0"/>
              <w:ind w:left="5385" w:firstLine="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58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Hj. ROSMIATI, S.S., M.Si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5810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angkat : Pembina Tk. I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5810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P. 19720606 199703 2 009</w:t>
            </w:r>
          </w:p>
          <w:p>
            <w:pPr>
              <w:pStyle w:val="Normal"/>
              <w:spacing w:before="0" w:after="0"/>
              <w:ind w:left="38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p.  &lt;#biaya&gt;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38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#ket&gt;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240" w:hanging="240"/>
              <w:jc w:val="both"/>
              <w:rPr>
                <w:rFonts w:ascii="MS Sans Serif" w:hAnsi="MS Sans Serif" w:cs="MS Sans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00" w:h="18720"/>
      <w:pgMar w:left="1299" w:right="1299" w:gutter="0" w:header="0" w:top="1271" w:footer="0" w:bottom="12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32:00Z</dcterms:created>
  <dc:creator>FastReport http://www.fast-report.com</dc:creator>
  <dc:description/>
  <cp:keywords/>
  <dc:language>en-US</dc:language>
  <cp:lastModifiedBy>USER</cp:lastModifiedBy>
  <cp:lastPrinted>2015-04-25T09:58:00Z</cp:lastPrinted>
  <dcterms:modified xsi:type="dcterms:W3CDTF">2017-02-22T02:34:00Z</dcterms:modified>
  <cp:revision>6</cp:revision>
  <dc:subject/>
  <dc:title/>
</cp:coreProperties>
</file>